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an Ferralli</w:t>
      </w:r>
    </w:p>
    <w:p>
      <w:pPr>
        <w:pStyle w:val="Normal"/>
        <w:spacing w:lineRule="auto" w:line="480"/>
        <w:rPr/>
      </w:pPr>
      <w:r>
        <w:rPr/>
        <w:t>Six Word Memoir</w:t>
      </w:r>
    </w:p>
    <w:p>
      <w:pPr>
        <w:pStyle w:val="Normal"/>
        <w:spacing w:lineRule="auto" w:line="480"/>
        <w:rPr/>
      </w:pPr>
      <w:r>
        <w:rPr/>
        <w:t>Reflection</w:t>
      </w:r>
    </w:p>
    <w:p>
      <w:pPr>
        <w:pStyle w:val="Normal"/>
        <w:spacing w:lineRule="auto" w:line="480"/>
        <w:rPr/>
      </w:pPr>
      <w:r>
        <w:rPr/>
      </w:r>
    </w:p>
    <w:p>
      <w:pPr>
        <w:pStyle w:val="Normal"/>
        <w:spacing w:lineRule="auto" w:line="480"/>
        <w:rPr/>
      </w:pPr>
      <w:r>
        <w:rPr/>
        <w:tab/>
        <w:t xml:space="preserve">This was one of the longest papers I have ever written. Wait. This is my most meaningful and more true to heart phrase I have ever written. I am very happy with the way this turned out. An important thing to not is that I'm just happy about the short length of this, but rather being able to express my dissatisfaction with the recognition science receives. Finally, I had an opportunity to state the entire argument of a debate in six words. Right off the bat, I knew I would be doing something related to science or technology, but I hadn't yet figured out what aspect of my life I wanted to work into the memoir. I tossed around ideas of my discovering the next big theory (The Ferralli's Theory of X? Nice.) or simply being successful. Soon I came across the though of all the work that happens in those fields, yet the media ignores it largely. This rightfully irritates me, and what a great way to get fired up about writing a memoir. </w:t>
      </w:r>
    </w:p>
    <w:p>
      <w:pPr>
        <w:pStyle w:val="Normal"/>
        <w:spacing w:lineRule="auto" w:line="480"/>
        <w:rPr/>
      </w:pPr>
      <w:r>
        <w:rPr/>
        <w:tab/>
        <w:t xml:space="preserve">I had found my meaning, but needed exactly six words to convey that meaning. These words should not be cheery or exciting, but rather slightly melancholy. This goal is to create a feeling of guilt in the public. I think the memoir does a good job of this. Much work unappreciated is enough to make someone wonder why the work was unappreciated. Adding gone by means that the problem is current and needs a solution now.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39:54Z</dcterms:created>
  <dc:creator/>
  <dc:description/>
  <dc:language>en-US</dc:language>
  <cp:lastModifiedBy/>
  <cp:revision>0</cp:revision>
  <dc:subject/>
  <dc:title/>
</cp:coreProperties>
</file>